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lib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struct LinkedList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  <w:t>char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  <w:t>struct LinkedList *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bCs/>
          <w:sz w:val="24"/>
        </w:rPr>
        <w:t>}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i/>
          <w:iCs/>
          <w:sz w:val="24"/>
        </w:rPr>
        <w:t>struct LinkedList* Head=NULL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Push_element(char data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truct LinkedList* to_new=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to_new = (struct LinkedList*) malloc(sizeof(struct LinkedList))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to_new-&gt;data=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to_new-&gt;next= Hea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Head= </w:t>
        <w:tab/>
        <w:t>to_new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r Pop_element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truct LinkedList* to_delete = NUL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char pop_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/* reiktu patikrinti ar sarasas jau nera tuscias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to_delete = </w:t>
        <w:tab/>
        <w:t>Hea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pop_data = </w:t>
        <w:tab/>
        <w:t>Head -&gt; 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Head = </w:t>
        <w:tab/>
        <w:t>Head -&gt; nex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ree(to_delete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pop_data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String2List (char* str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*str) Push_element(*str++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List2Prn (void) 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NULL != Head) printf("%c &gt;&gt; ",Pop_element()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NULL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 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tring2List("Globali");List2Prn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 &gt;&gt; l &gt;&gt; a &gt;&gt; b &gt;&gt; o &gt;&gt; l &gt;&gt; G &gt;&gt; NULL</w:t>
      </w:r>
    </w:p>
    <w:sectPr>
      <w:headerReference w:type="default" r:id="rId2"/>
      <w:type w:val="nextPage"/>
      <w:pgSz w:w="12240" w:h="15840"/>
      <w:pgMar w:left="851" w:right="851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3" w:color="808080"/>
      </w:pBdr>
      <w:tabs>
        <w:tab w:val="left" w:pos="1134" w:leader="none"/>
        <w:tab w:val="center" w:pos="4153" w:leader="none"/>
        <w:tab w:val="right" w:pos="8306" w:leader="none"/>
        <w:tab w:val="left" w:pos="9923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Dinaminės duomenų struktūros. Vienpusio sąrašo pavyzdys (0).</w:t>
      <w:tab/>
      <w:tab/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</w:rPr>
    </w:pPr>
    <w:r>
      <w:rPr>
        <w:rFonts w:cs="Georgia" w:ascii="Georgia" w:hAnsi="Georgia"/>
        <w:b/>
        <w:i/>
        <w:color w:val="808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120" w:after="0"/>
      <w:outlineLvl w:val="1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5:37:00Z</dcterms:created>
  <dc:creator>Viktoras Golubevas</dc:creator>
  <dc:description/>
  <dc:language>en-US</dc:language>
  <cp:lastModifiedBy>Viktoras Golubevas</cp:lastModifiedBy>
  <cp:lastPrinted>2003-04-10T14:47:00Z</cp:lastPrinted>
  <dcterms:modified xsi:type="dcterms:W3CDTF">2003-04-10T11:48:00Z</dcterms:modified>
  <cp:revision>9</cp:revision>
  <dc:subject/>
  <dc:title>// Driver</dc:title>
</cp:coreProperties>
</file>